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 xml:space="preserve">(Sozial-)Ethik im Neuen Testament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Die Urgemeinde</w:t>
        <w:b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sozialethischen Impulse im NT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Sozialethik in Jesu Gleichnissen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sozialethische Impulse des NT &lt;--&gt; in der heutigen Zeit?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Verschiedene Meinungen zur Stellung Jesu zur Tora</w:t>
      </w:r>
    </w:p>
    <w:p>
      <w:pPr>
        <w:pStyle w:val="TextBody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neutestamentliche Haustafeln und ihre Auslegung</w:t>
        <w:br/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bidi="zxx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4">
    <w:name w:val="WW8Num3z4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4">
    <w:name w:val="WW8Num5z4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4">
    <w:name w:val="WW8Num6z4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4">
    <w:name w:val="WW8Num7z4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12:00Z</dcterms:created>
  <dc:creator/>
  <dc:description/>
  <dc:language>en-US</dc:language>
  <cp:lastModifiedBy>hw</cp:lastModifiedBy>
  <dcterms:modified xsi:type="dcterms:W3CDTF">2008-10-07T06:43:00Z</dcterms:modified>
  <cp:revision>2</cp:revision>
  <dc:subject/>
  <dc:title/>
</cp:coreProperties>
</file>