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Schaltfunktion eines 2-MUX lautet: </w:t>
      </w:r>
      <w:r>
        <w:rPr/>
        <w:drawing>
          <wp:inline distT="0" distB="0" distL="0" distR="0">
            <wp:extent cx="53340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4225" cy="218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875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bb. 2c: Aufbau eines 2-MUX aus UND- und ODER-Gatter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pload.wikimedia.org/math/4/7/8/478f29a10f3870157bcd5fb27f8b107c.png" TargetMode="External"/><Relationship Id="rId3" Type="http://schemas.openxmlformats.org/officeDocument/2006/relationships/image" Target="http://upload.wikimedia.org/wikipedia/de/thumb/e/e0/2-MUX_Aufbau2_DIN40900.svg/213px-2-MUX_Aufbau2_DIN40900.svg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4:16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